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081703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959877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2845691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8074125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2882150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833400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